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8930</wp:posOffset>
                </wp:positionH>
                <wp:positionV relativeFrom="paragraph">
                  <wp:posOffset>6172200</wp:posOffset>
                </wp:positionV>
                <wp:extent cx="0" cy="1485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pt,486pt" to="225.9pt,60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6220</wp:posOffset>
                </wp:positionH>
                <wp:positionV relativeFrom="paragraph">
                  <wp:posOffset>7658100</wp:posOffset>
                </wp:positionV>
                <wp:extent cx="685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603pt" to="521.35pt,60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6220</wp:posOffset>
                </wp:positionH>
                <wp:positionV relativeFrom="paragraph">
                  <wp:posOffset>7153275</wp:posOffset>
                </wp:positionV>
                <wp:extent cx="6858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563.25pt" to="521.35pt,56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6220</wp:posOffset>
                </wp:positionH>
                <wp:positionV relativeFrom="paragraph">
                  <wp:posOffset>6657975</wp:posOffset>
                </wp:positionV>
                <wp:extent cx="6858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524.25pt" to="521.35pt,5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0665</wp:posOffset>
                </wp:positionH>
                <wp:positionV relativeFrom="paragraph">
                  <wp:posOffset>-194945</wp:posOffset>
                </wp:positionV>
                <wp:extent cx="6981190" cy="6946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  <w:t>Dawn Dubiel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Subject Area: Math B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>7/9/09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Grade Level: </w:t>
                              <w:tab/>
                              <w:t>High School</w:t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ime Required: 42 minu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54.7pt;mso-wrap-distance-left:9.05pt;mso-wrap-distance-right:9.05pt;mso-wrap-distance-top:0pt;mso-wrap-distance-bottom:0pt;margin-top:-15.35pt;mso-position-vertical-relative:text;margin-left:-1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  <w:t>Dawn Dubiel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Subject Area: Math B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</w:rPr>
                        <w:tab/>
                        <w:t>7/9/09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Grade Level: </w:t>
                        <w:tab/>
                        <w:t>High School</w:t>
                      </w:r>
                    </w:p>
                    <w:p>
                      <w:pPr>
                        <w:pStyle w:val="Normal"/>
                        <w:ind w:left="5760" w:firstLine="720"/>
                        <w:rPr/>
                      </w:pPr>
                      <w:r>
                        <w:rPr>
                          <w:b/>
                          <w:bCs/>
                        </w:rPr>
                        <w:t>Time Required: 42 minu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0665</wp:posOffset>
                </wp:positionH>
                <wp:positionV relativeFrom="paragraph">
                  <wp:posOffset>871855</wp:posOffset>
                </wp:positionV>
                <wp:extent cx="2180590" cy="1380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Genera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ategoriz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pply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Evalua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nalyzing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68.65pt;mso-position-vertical-relative:text;margin-left:-1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Genera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ategoriz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pply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Evalua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nalyzing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0665</wp:posOffset>
                </wp:positionH>
                <wp:positionV relativeFrom="paragraph">
                  <wp:posOffset>2624455</wp:posOffset>
                </wp:positionV>
                <wp:extent cx="6981190" cy="351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itle: Nature of the roots of a quadratic equation and the grap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27.7pt;mso-wrap-distance-left:9.05pt;mso-wrap-distance-right:9.05pt;mso-wrap-distance-top:0pt;mso-wrap-distance-bottom:0pt;margin-top:206.65pt;mso-position-vertical-relative:text;margin-left:-1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itle: Nature of the roots of a quadratic equation and the gra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6365</wp:posOffset>
                </wp:positionH>
                <wp:positionV relativeFrom="paragraph">
                  <wp:posOffset>3234055</wp:posOffset>
                </wp:positionV>
                <wp:extent cx="6866890" cy="27425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74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>:  Students will be given parabolas to graph and will do a KWLQ mixed with a Think-Pair-Share to compare the types of roots and the graphs of the parabol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What are the natures of the roots of a quadratic equa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What does the graph look like for each type of root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andard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LA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MST 3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215.95pt;mso-wrap-distance-left:9.05pt;mso-wrap-distance-right:9.05pt;mso-wrap-distance-top:0pt;mso-wrap-distance-bottom:0pt;margin-top:254.65pt;mso-position-vertical-relative:text;margin-left:-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>:  Students will be given parabolas to graph and will do a KWLQ mixed with a Think-Pair-Share to compare the types of roots and the graphs of the parabol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What are the natures of the roots of a quadratic equat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What does the graph look like for each type of root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andard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LA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MST 3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0665</wp:posOffset>
                </wp:positionH>
                <wp:positionV relativeFrom="paragraph">
                  <wp:posOffset>6167755</wp:posOffset>
                </wp:positionV>
                <wp:extent cx="6866890" cy="1494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bjectives:</w:t>
                              <w:tab/>
                              <w:tab/>
                              <w:tab/>
                              <w:tab/>
                              <w:tab/>
                              <w:tab/>
                              <w:t>Assessments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At the end of the lesson, students will be able to…</w:t>
                              <w:tab/>
                              <w:tab/>
                              <w:t>I will know they can do this because they will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040" w:hanging="50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  Describe the roots of a quadratic equation</w:t>
                              <w:tab/>
                              <w:t>Use the discriminant formula and describe the answer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  Describe the graph for each type of root</w:t>
                              <w:tab/>
                              <w:t>Graph the equations and describe the pictu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17.7pt;mso-wrap-distance-left:9.05pt;mso-wrap-distance-right:9.05pt;mso-wrap-distance-top:0pt;mso-wrap-distance-bottom:0pt;margin-top:485.65pt;mso-position-vertical-relative:text;margin-left:-18.9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bjectives:</w:t>
                        <w:tab/>
                        <w:tab/>
                        <w:tab/>
                        <w:tab/>
                        <w:tab/>
                        <w:tab/>
                        <w:t>Assessments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At the end of the lesson, students will be able to…</w:t>
                        <w:tab/>
                        <w:tab/>
                        <w:t>I will know they can do this because they will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5040" w:hanging="504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.  Describe the roots of a quadratic equation</w:t>
                        <w:tab/>
                        <w:t>Use the discriminant formula and describe the answer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.  Describe the graph for each type of root</w:t>
                        <w:tab/>
                        <w:t>Graph the equations and describe the pictu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9155</wp:posOffset>
                </wp:positionH>
                <wp:positionV relativeFrom="paragraph">
                  <wp:posOffset>871855</wp:posOffset>
                </wp:positionV>
                <wp:extent cx="2409190" cy="13804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Evaluative comprehen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Making conne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Drawing conclus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68.65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Evaluative comprehen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Making conne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Drawing conclus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59935</wp:posOffset>
                </wp:positionH>
                <wp:positionV relativeFrom="paragraph">
                  <wp:posOffset>871855</wp:posOffset>
                </wp:positionV>
                <wp:extent cx="2180590" cy="13804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rainstorming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68.65pt;mso-position-vertical-relative:text;margin-left:35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rainstorming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Pre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3045</wp:posOffset>
                </wp:positionH>
                <wp:positionV relativeFrom="paragraph">
                  <wp:posOffset>163195</wp:posOffset>
                </wp:positionV>
                <wp:extent cx="6866890" cy="12661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Students will write down everything they know about parabolas and their graph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Students will also write what they want to know about parabol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99.7pt;mso-wrap-distance-left:9.05pt;mso-wrap-distance-right:9.05pt;mso-wrap-distance-top:0pt;mso-wrap-distance-bottom:0pt;margin-top:1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Students will write down everything they know about parabolas and their graph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Students will also write what they want to know about parabol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6866890" cy="123571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Students will get into small groups and discuss their answe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The students will then be given various equations to graph and describe the roots and the grap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97.3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Students will get into small groups and discuss their answe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The students will then be given various equations to graph and describe the roots and the grap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-Reading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3045</wp:posOffset>
                </wp:positionH>
                <wp:positionV relativeFrom="paragraph">
                  <wp:posOffset>34290</wp:posOffset>
                </wp:positionV>
                <wp:extent cx="6866890" cy="12509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25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Students will share their observations with the class and make corrections where necessar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Students will fill out an exit question describing what they still want to know about the natures of the roots of parabol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98.5pt;mso-wrap-distance-left:9.05pt;mso-wrap-distance-right:9.05pt;mso-wrap-distance-top:0pt;mso-wrap-distance-bottom:0pt;margin-top:2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Students will share their observations with the class and make corrections where necessar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Students will fill out an exit question describing what they still want to know about the natures of the roots of parabol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Styles:  Visual</w:t>
        <w:tab/>
        <w:tab/>
        <w:t>Auditory</w:t>
        <w:tab/>
        <w:tab/>
        <w:t>Kinesthet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Graphing calculators</w:t>
      </w:r>
    </w:p>
    <w:p>
      <w:pPr>
        <w:pStyle w:val="Normal"/>
        <w:numPr>
          <w:ilvl w:val="0"/>
          <w:numId w:val="6"/>
        </w:numPr>
        <w:rPr/>
      </w:pPr>
      <w:r>
        <w:rPr/>
        <w:t>Graph paper</w:t>
      </w:r>
    </w:p>
    <w:p>
      <w:pPr>
        <w:pStyle w:val="Normal"/>
        <w:numPr>
          <w:ilvl w:val="0"/>
          <w:numId w:val="6"/>
        </w:numPr>
        <w:rPr/>
      </w:pPr>
      <w:r>
        <w:rPr/>
        <w:t>KWLQ Graphic Organiz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*Please attach all student handou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5:46:00Z</dcterms:created>
  <dc:creator>Matthew Mendler</dc:creator>
  <dc:description/>
  <dc:language>en-US</dc:language>
  <cp:lastModifiedBy>JODY Tauken</cp:lastModifiedBy>
  <cp:lastPrinted>2009-06-16T10:16:00Z</cp:lastPrinted>
  <dcterms:modified xsi:type="dcterms:W3CDTF">2009-07-13T15:51:00Z</dcterms:modified>
  <cp:revision>3</cp:revision>
  <dc:subject/>
  <dc:title>Pre-Reading</dc:title>
</cp:coreProperties>
</file>